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spacing w:lineRule="auto" w:line="24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Załącznik nr 7 do  Regulaminu / Umowy nr …………………………../NIMIT/2023/T</w:t>
        <w:tab/>
      </w:r>
      <w:r>
        <w:rPr>
          <w:b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TYCZNE MERYTORYCZNE I TECHNICZNE DOTYCZĄCE MATERIAŁÓW DOKUMENTACYJNYCH Z REALIZACJI PROJEKT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Celem tworzenia materiałów jest promocja działań Ognisk Muzyki Tradycyjnej, szerzenia idei Programu oraz budowanie internetowego i publicznego archiwum materiałów. Materiały będą zamieszczone na stronie www.nimit.pl, www.muzykatradycyjna.pl oraz w mediach społecznościowy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Organizacja Prowadząca Ognisko ma obowiązek przekazać do NIMIT, samodzielnie zamieszczając  materiały na dedykowanym do tego dysku o adresie: ……………………………………….. oraz przesłać informację o zamieszczeniu materiałów na adres anna.cemeljic@nimit.p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Materiały powinny być przygotowane wg. następującej specyfikacji:</w:t>
      </w:r>
    </w:p>
    <w:p>
      <w:pPr>
        <w:pStyle w:val="Normal"/>
        <w:rPr/>
      </w:pPr>
      <w:r>
        <w:rPr>
          <w:b/>
        </w:rPr>
        <w:t>TEKST (obowiązkowe)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od 1000 do 2500 znaków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opis działania w formie noty prasowej, reportażu lub opowiadania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DOKUMENTACJA FOTOGRAFICZNA (obowiązkowe)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minimum 30 zdjęć wykonanych aparatem fotograficznym lub telefonem komórkowym dobrej jakości</w:t>
      </w:r>
    </w:p>
    <w:p>
      <w:pPr>
        <w:pStyle w:val="Normal"/>
        <w:rPr/>
      </w:pPr>
      <w:r>
        <w:rPr>
          <w:bCs/>
        </w:rPr>
        <w:t xml:space="preserve">– </w:t>
      </w:r>
      <w:r>
        <w:rPr>
          <w:bCs/>
        </w:rPr>
        <w:t>zdjęcia o wielkości minimum 3000 px na dłuższym boku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w formie relacji z działań i wydarzeń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OKUMENTACJA FILMOWA (opcjonalne) 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maksymalnie 10 minut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film wielkości 1920 x 1080 px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w formie relacji z działań i wydarzeń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może zawierać mówiony opis działania, wywiady, podpisy</w:t>
      </w:r>
    </w:p>
    <w:p>
      <w:pPr>
        <w:pStyle w:val="Normal"/>
        <w:rPr>
          <w:bCs/>
        </w:rPr>
      </w:pPr>
      <w:r>
        <w:rPr>
          <w:bCs/>
        </w:rPr>
        <w:t>- powinna zawierać planszę z logotypami Organizacji oraz NIMIT wraz z informacją o finansowani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DOKUMENTACJA FILMOWA PROJEKTU ORAZ/ LUB WYKONAŃ UTWORÓW (opcjonalne) 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maksymalnie 10 minut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film wielkości 1920 x 1080 px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pojedyncze filmy zawierające wykonanie utworu przez uczestników projektu</w:t>
      </w:r>
    </w:p>
    <w:p>
      <w:pPr>
        <w:pStyle w:val="Normal"/>
        <w:rPr/>
      </w:pPr>
      <w:r>
        <w:rPr>
          <w:bCs/>
        </w:rPr>
        <w:t>- filmy w formie relacji z działań i wydarzeń, może zawierać mówiony opis działania, wywiady, podpisy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powinna zawierać planszę z logotypami Organizacji oraz NIMIT wraz z informacją o finansowani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DOKUMENTACJA AUDIO (opcjonalne)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pliki audio w formacie wav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nagrania pojedynczych utworów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nagrania rozmów, sytuacji – w formie audycji lub podcast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WSZYSTKIE MATERIAŁY</w:t>
      </w:r>
    </w:p>
    <w:p>
      <w:pPr>
        <w:pStyle w:val="Normal"/>
        <w:rPr/>
      </w:pPr>
      <w:r>
        <w:rPr>
          <w:bCs/>
        </w:rPr>
        <w:t xml:space="preserve">– </w:t>
      </w:r>
      <w:r>
        <w:rPr>
          <w:bCs/>
        </w:rPr>
        <w:t>zawierają nazwiska ważnych osób tworzących działania (mistrzów, organizatorów itp.)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zawierają imię nazwisko autorów tekstu/zdjęć/filmów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zawierają zakres czasowy, w którym się odbywały działania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lista organizatorów i innych podmiotów zaangażowanych wraz (o ile to możliwe) linkami do stron internetowych i mediów społecznościowych.</w:t>
      </w:r>
    </w:p>
    <w:p>
      <w:pPr>
        <w:pStyle w:val="Normal"/>
        <w:rPr>
          <w:b/>
          <w:b/>
        </w:rPr>
      </w:pPr>
      <w:r>
        <w:rPr>
          <w:b/>
        </w:rPr>
        <w:t>II.</w:t>
        <w:tab/>
        <w:t>PRZESYŁANIE DOKUMENTACJI I UPUBLICZNIANIE</w:t>
      </w:r>
    </w:p>
    <w:p>
      <w:pPr>
        <w:pStyle w:val="Normal"/>
        <w:rPr/>
      </w:pPr>
      <w:r>
        <w:rPr>
          <w:bCs/>
        </w:rPr>
        <w:t>Organizacja Prowadząca Ognisko Muzyki Tradycyjnej ma obowiązek samodzielnie przekazać materiały  do NIMiT poprzez zamieszczenie ich na dedykowanym do tego dysku o adresie:</w:t>
      </w:r>
    </w:p>
    <w:p>
      <w:pPr>
        <w:pStyle w:val="Normal"/>
        <w:rPr>
          <w:bCs/>
        </w:rPr>
      </w:pPr>
      <w:r>
        <w:rPr>
          <w:bCs/>
        </w:rPr>
        <w:t>………………………………………</w:t>
      </w:r>
      <w:r>
        <w:rPr>
          <w:bCs/>
        </w:rPr>
        <w:t xml:space="preserve">.. </w:t>
      </w:r>
    </w:p>
    <w:p>
      <w:pPr>
        <w:pStyle w:val="Normal"/>
        <w:rPr/>
      </w:pPr>
      <w:r>
        <w:rPr>
          <w:bCs/>
        </w:rPr>
        <w:t xml:space="preserve">oraz przesłać informację o zamieszczeniu materiałów na adresy: </w:t>
      </w:r>
    </w:p>
    <w:p>
      <w:pPr>
        <w:pStyle w:val="Normal"/>
        <w:rPr>
          <w:bCs/>
        </w:rPr>
      </w:pPr>
      <w:r>
        <w:rPr>
          <w:bCs/>
        </w:rPr>
        <w:t>anna.cemeljic@nimit.pl i informacje@muzykatradycyjna.p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NFORMACJA O WYDARZENIACH i DOKUMENTACJA </w:t>
      </w:r>
    </w:p>
    <w:p>
      <w:pPr>
        <w:pStyle w:val="Normal"/>
        <w:rPr/>
      </w:pPr>
      <w:r>
        <w:rPr>
          <w:bCs/>
        </w:rPr>
        <w:t xml:space="preserve">– </w:t>
      </w:r>
      <w:r>
        <w:rPr>
          <w:bCs/>
        </w:rPr>
        <w:t>informowanie o planowanym wydarzeniu jak tylko zostanie ustalona data wydarzenia</w:t>
      </w:r>
    </w:p>
    <w:p>
      <w:pPr>
        <w:pStyle w:val="Normal"/>
        <w:rPr/>
      </w:pPr>
      <w:r>
        <w:rPr>
          <w:bCs/>
        </w:rPr>
        <w:t xml:space="preserve">– </w:t>
      </w:r>
      <w:r>
        <w:rPr>
          <w:bCs/>
        </w:rPr>
        <w:t xml:space="preserve">przesłanie szczegółowych informacji o wydarzeniu do NIMIT-u  na adres  anna.cemeljic@nimit.pl oraz do redakcji Portalu Muzyka Tradycyjna.pl na adres: </w:t>
      </w:r>
      <w:bookmarkStart w:id="0" w:name="_Hlk135838100"/>
      <w:r>
        <w:rPr>
          <w:bCs/>
        </w:rPr>
        <w:t xml:space="preserve">informacje@muzykatradycyjna.pl </w:t>
      </w:r>
      <w:bookmarkEnd w:id="0"/>
      <w:r>
        <w:rPr>
          <w:b/>
        </w:rPr>
        <w:t>minimum 2 tygodnie przed wydarzeniem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stworzenie informacji o wydarzeniu w internecie minimum 2 tygodnie przed wydarzeniem</w:t>
      </w:r>
    </w:p>
    <w:p>
      <w:pPr>
        <w:pStyle w:val="Normal"/>
        <w:rPr/>
      </w:pPr>
      <w:r>
        <w:rPr>
          <w:bCs/>
        </w:rPr>
        <w:t xml:space="preserve">– </w:t>
      </w:r>
      <w:r>
        <w:rPr>
          <w:bCs/>
        </w:rPr>
        <w:t xml:space="preserve">przesłanie opisu wydarzenia i dokumentacji zdjęciowej 5 dni po wydarzeniu do NIMiT 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aktum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Faktum Medium" w:ascii="Faktum Medium" w:hAnsi="Faktum Medium"/>
        <w:lang w:val="en-US" w:eastAsia="en-US"/>
      </w:rPr>
      <w:drawing>
        <wp:inline distT="0" distB="0" distL="0" distR="0">
          <wp:extent cx="150558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-2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0558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Faktum Medium" w:ascii="Faktum Medium" w:hAnsi="Faktum Medium"/>
      </w:rPr>
      <w:t xml:space="preserve">PROGRAM NR 308 - PRACOWNIA MUZYKI I TAŃCA TRADYCYJNEGO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Times New Roman"/>
      <w:lang w:val="en-US"/>
    </w:rPr>
  </w:style>
  <w:style w:type="character" w:styleId="StopkaZnak">
    <w:name w:val="Stopka Znak"/>
    <w:qFormat/>
    <w:rPr>
      <w:rFonts w:ascii="Calibri" w:hAnsi="Calibri" w:cs="Times New Roman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Calibri" w:cs="Arial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4:43:00Z</dcterms:created>
  <dc:creator>User</dc:creator>
  <dc:description/>
  <cp:keywords/>
  <dc:language>en-US</dc:language>
  <cp:lastModifiedBy>Anna Čemeljić | NIMiT</cp:lastModifiedBy>
  <cp:lastPrinted>2021-04-07T16:16:00Z</cp:lastPrinted>
  <dcterms:modified xsi:type="dcterms:W3CDTF">2023-05-24T14:43:00Z</dcterms:modified>
  <cp:revision>2</cp:revision>
  <dc:subject/>
  <dc:title>Załącznik nr 3  – WZÓR OŚWIADCZENIA</dc:title>
</cp:coreProperties>
</file>